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</w:t>
        <w:tab/>
        <w:tab/>
        <w:tab/>
        <w:tab/>
        <w:tab/>
        <w:tab/>
        <w:tab/>
        <w:t>Name: ____________________________</w:t>
      </w:r>
    </w:p>
    <w:p>
      <w:pPr>
        <w:pStyle w:val="Normal"/>
        <w:rPr/>
      </w:pPr>
      <w:r>
        <w:rPr/>
        <w:t>Chapter 3 Review</w:t>
        <w:tab/>
        <w:tab/>
        <w:tab/>
        <w:tab/>
        <w:tab/>
        <w:tab/>
        <w:t>Date: ________________ Block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/False:</w:t>
      </w:r>
    </w:p>
    <w:p>
      <w:pPr>
        <w:pStyle w:val="Normal"/>
        <w:rPr/>
      </w:pPr>
      <w:r>
        <w:rPr/>
        <w:t>Determine if each statement is true or false using the fig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1.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</m:bar>
      </m:oMath>
      <w:r>
        <w:rPr/>
        <w:t xml:space="preserve">║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9144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3pt;width:71.95pt;height:44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pt" to="332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pt" to="404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651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pt" to="40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___2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are skew l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5715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914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0.2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3.  plane AED is parallel to plane EF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32.95pt,1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4pt" to="404.9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4.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</m:bar>
      </m:oMath>
      <w:r>
        <w:rPr/>
        <w:t xml:space="preserve">║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5.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</m:bar>
      </m:oMath>
      <w:r>
        <w:rPr/>
        <w:t xml:space="preserve"> are skew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</w:t>
      </w:r>
    </w:p>
    <w:p>
      <w:pPr>
        <w:pStyle w:val="Normal"/>
        <w:rPr/>
      </w:pPr>
      <w:r>
        <w:rPr/>
        <w:t>Choose the best answer for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11760</wp:posOffset>
                </wp:positionV>
                <wp:extent cx="1600200" cy="10287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11448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8pt;width:125.95pt;height:81pt" coordorigin="5940,176" coordsize="2519,1620">
                <v:line id="shape_0" from="5940,356" to="8459,161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176" to="8459,14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536" to="7560,17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8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2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5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5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0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hich angles are corresponding?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4 and </w:t>
      </w:r>
      <w:r>
        <w:rPr>
          <w:rFonts w:eastAsia="Symbol" w:cs="Symbol" w:ascii="Symbol" w:hAnsi="Symbol"/>
        </w:rPr>
        <w:t></w:t>
      </w: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3 and </w:t>
      </w:r>
      <w:r>
        <w:rPr>
          <w:rFonts w:eastAsia="Symbol" w:cs="Symbol" w:ascii="Symbol" w:hAnsi="Symbol"/>
        </w:rPr>
        <w:t></w:t>
      </w: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ngles are alternate interior?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8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7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3 and </w:t>
      </w:r>
      <w:r>
        <w:rPr>
          <w:rFonts w:eastAsia="Symbol" w:cs="Symbol" w:ascii="Symbol" w:hAnsi="Symbol"/>
        </w:rPr>
        <w:t>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914400" cy="914400"/>
                <wp:effectExtent l="3810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pt;width:72.05pt;height:72.05pt" coordorigin="4140,140" coordsize="1441,1441">
                <v:line id="shape_0" from="4140,140" to="4140,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00" to="5579,1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60" to="5399,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140;top:122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81;top:10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6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ind the value of x.</w:t>
      </w:r>
    </w:p>
    <w:p>
      <w:pPr>
        <w:pStyle w:val="Normal"/>
        <w:numPr>
          <w:ilvl w:val="1"/>
          <w:numId w:val="1"/>
        </w:numPr>
        <w:rPr/>
      </w:pPr>
      <w:r>
        <w:rPr/>
        <w:t>59</w:t>
      </w:r>
    </w:p>
    <w:p>
      <w:pPr>
        <w:pStyle w:val="Normal"/>
        <w:numPr>
          <w:ilvl w:val="1"/>
          <w:numId w:val="1"/>
        </w:numPr>
        <w:rPr/>
      </w:pPr>
      <w:r>
        <w:rPr/>
        <w:t>90</w:t>
      </w:r>
    </w:p>
    <w:p>
      <w:pPr>
        <w:pStyle w:val="Normal"/>
        <w:numPr>
          <w:ilvl w:val="1"/>
          <w:numId w:val="1"/>
        </w:numPr>
        <w:rPr/>
      </w:pPr>
      <w:r>
        <w:rPr/>
        <w:t>45</w:t>
      </w:r>
    </w:p>
    <w:p>
      <w:pPr>
        <w:pStyle w:val="Normal"/>
        <w:numPr>
          <w:ilvl w:val="1"/>
          <w:numId w:val="1"/>
        </w:numPr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2628900" cy="1028700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x + 60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8pt;width:207pt;height:81pt" coordorigin="5760,176" coordsize="4140,1620">
                <v:line id="shape_0" from="5760,716" to="8999,7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436" to="9359,14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76" to="8099,17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3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3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x + 60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3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0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What value of x would make lines </w:t>
      </w:r>
      <w:r>
        <w:rPr>
          <w:i/>
        </w:rPr>
        <w:t>w</w:t>
      </w:r>
      <w:r>
        <w:rPr/>
        <w:t xml:space="preserve"> and </w:t>
      </w:r>
      <w:r>
        <w:rPr>
          <w:i/>
        </w:rPr>
        <w:t>y</w:t>
      </w:r>
      <w:r>
        <w:rPr/>
        <w:t xml:space="preserve"> parallel?</w:t>
      </w:r>
    </w:p>
    <w:p>
      <w:pPr>
        <w:pStyle w:val="Normal"/>
        <w:numPr>
          <w:ilvl w:val="1"/>
          <w:numId w:val="1"/>
        </w:numPr>
        <w:rPr/>
      </w:pPr>
      <w:r>
        <w:rPr/>
        <w:t>20</w:t>
      </w:r>
    </w:p>
    <w:p>
      <w:pPr>
        <w:pStyle w:val="Normal"/>
        <w:numPr>
          <w:ilvl w:val="1"/>
          <w:numId w:val="1"/>
        </w:numPr>
        <w:rPr/>
      </w:pPr>
      <w:r>
        <w:rPr/>
        <w:t>30</w:t>
      </w:r>
    </w:p>
    <w:p>
      <w:pPr>
        <w:pStyle w:val="Normal"/>
        <w:numPr>
          <w:ilvl w:val="1"/>
          <w:numId w:val="1"/>
        </w:numPr>
        <w:rPr/>
      </w:pPr>
      <w:r>
        <w:rPr/>
        <w:t>40</w:t>
      </w:r>
    </w:p>
    <w:p>
      <w:pPr>
        <w:pStyle w:val="Normal"/>
        <w:numPr>
          <w:ilvl w:val="1"/>
          <w:numId w:val="1"/>
        </w:numPr>
        <w:rPr/>
      </w:pP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714500" cy="6858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13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etermine which lines must be parall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1714500" cy="68580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431.95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1371600" cy="1143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431.95pt,9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a</w:t>
      </w:r>
      <w:r>
        <w:rPr/>
        <w:t xml:space="preserve"> ║ </w:t>
      </w:r>
      <w:r>
        <w:rPr>
          <w:i/>
        </w:rPr>
        <w:t>b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105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100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1714500" cy="6858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449.9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/>
        <w:t xml:space="preserve"> ║ </w:t>
      </w:r>
      <w:r>
        <w:rPr>
          <w:i/>
        </w:rPr>
        <w:t>d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4500" cy="6858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467.95pt,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0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70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c</w:t>
      </w:r>
      <w:r>
        <w:rPr/>
        <w:t xml:space="preserve"> ║ </w:t>
      </w:r>
      <w:r>
        <w:rPr>
          <w:i/>
        </w:rPr>
        <w:t>d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a</w:t>
      </w:r>
      <w:r>
        <w:rPr/>
        <w:t xml:space="preserve"> ║ </w:t>
      </w:r>
      <w:r>
        <w:rPr>
          <w:i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1650</wp:posOffset>
            </wp:positionH>
            <wp:positionV relativeFrom="paragraph">
              <wp:posOffset>135255</wp:posOffset>
            </wp:positionV>
            <wp:extent cx="2499995" cy="139065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quality control manager for a bicycle manufacturer wants to make sure that the two seat posts for a tandem bicycle are parallel.  Which angles can she measure to determine this?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4 and </w:t>
      </w:r>
      <w:r>
        <w:rPr>
          <w:rFonts w:eastAsia="Symbol" w:cs="Symbol" w:ascii="Symbol" w:hAnsi="Symbol"/>
        </w:rPr>
        <w:t></w:t>
      </w:r>
      <w:r>
        <w:rPr/>
        <w:t>8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5 and </w:t>
      </w:r>
      <w:r>
        <w:rPr>
          <w:rFonts w:eastAsia="Symbol" w:cs="Symbol" w:ascii="Symbol" w:hAnsi="Symbol"/>
        </w:rPr>
        <w:t></w:t>
      </w:r>
      <w:r>
        <w:rPr/>
        <w:t>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lope of the line that passes through (5, 2) and (8, -1).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1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1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at is the slope of the line that is parallel to the line that passes through the points A(2, 4) and B(-6, 3)?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8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8</w:t>
      </w:r>
    </w:p>
    <w:p>
      <w:pPr>
        <w:pStyle w:val="Normal"/>
        <w:numPr>
          <w:ilvl w:val="1"/>
          <w:numId w:val="1"/>
        </w:numPr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at is the slope of the line perpendicular to the line passing through the points C(7, -3) and D(9, -5)?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-4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ich is the slope of a line perpendicular to the line y = -2x + 6?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6</w:t>
      </w:r>
    </w:p>
    <w:p>
      <w:pPr>
        <w:pStyle w:val="Normal"/>
        <w:numPr>
          <w:ilvl w:val="1"/>
          <w:numId w:val="1"/>
        </w:numPr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Which equation represents a line that is perpendicular to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x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 + 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 + 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 + 2</w:t>
      </w:r>
    </w:p>
    <w:p>
      <w:pPr>
        <w:pStyle w:val="Normal"/>
        <w:numPr>
          <w:ilvl w:val="1"/>
          <w:numId w:val="1"/>
        </w:numPr>
        <w:rPr/>
      </w:pPr>
      <w:r>
        <w:rPr/>
        <w:t>y = 3x + 3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Given </w:t>
      </w:r>
      <w:r>
        <w:rPr>
          <w:i/>
        </w:rPr>
        <w:t>m</w:t>
      </w:r>
      <w:r>
        <w:rPr/>
        <w:t xml:space="preserve"> ║ </w:t>
      </w:r>
      <w:r>
        <w:rPr>
          <w:i/>
        </w:rPr>
        <w:t>n</w:t>
      </w:r>
      <w:r>
        <w:rPr/>
        <w:t>.  Use the figure to answer 17 – 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1025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3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600200" cy="1028700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11448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2pt;width:125.95pt;height:81pt" coordorigin="6120,84" coordsize="2519,1620">
                <v:line id="shape_0" from="6120,264" to="8639,152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84" to="8639,13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444" to="7739,17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8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76º, then m</w:t>
      </w:r>
      <w:r>
        <w:rPr>
          <w:rFonts w:eastAsia="Symbol" w:cs="Symbol" w:ascii="Symbol" w:hAnsi="Symbol"/>
        </w:rPr>
        <w:t></w:t>
      </w:r>
      <w:r>
        <w:rPr/>
        <w:t>7 =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6 = 103º, then m</w:t>
      </w:r>
      <w:r>
        <w:rPr>
          <w:rFonts w:eastAsia="Symbol" w:cs="Symbol" w:ascii="Symbol" w:hAnsi="Symbol"/>
        </w:rPr>
        <w:t></w:t>
      </w:r>
      <w:r>
        <w:rPr/>
        <w:t>3 =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38º, then m</w:t>
      </w:r>
      <w:r>
        <w:rPr>
          <w:rFonts w:eastAsia="Symbol" w:cs="Symbol" w:ascii="Symbol" w:hAnsi="Symbol"/>
        </w:rPr>
        <w:t></w:t>
      </w:r>
      <w:r>
        <w:rPr/>
        <w:t>7 =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4 = 44º, then m</w:t>
      </w:r>
      <w:r>
        <w:rPr>
          <w:rFonts w:eastAsia="Symbol" w:cs="Symbol" w:ascii="Symbol" w:hAnsi="Symbol"/>
        </w:rPr>
        <w:t></w:t>
      </w:r>
      <w:r>
        <w:rPr/>
        <w:t>6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following information, determine which lines, if any, would be parallel and tell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3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Lines? 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10490</wp:posOffset>
                </wp:positionV>
                <wp:extent cx="2856865" cy="25146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514600"/>
                          <a:chOff x="0" y="0"/>
                          <a:chExt cx="2856960" cy="2514600"/>
                        </a:xfrm>
                      </wpg:grpSpPr>
                      <wps:wsp>
                        <wps:cNvSpPr/>
                        <wps:spPr>
                          <a:xfrm>
                            <a:off x="0" y="546840"/>
                            <a:ext cx="264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600"/>
                            <a:ext cx="264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0"/>
                            <a:ext cx="635040" cy="24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0"/>
                            <a:ext cx="635040" cy="24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040" y="32832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54684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1529640"/>
                            <a:ext cx="212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529640"/>
                            <a:ext cx="211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1749600"/>
                            <a:ext cx="4237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529640"/>
                            <a:ext cx="211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32832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1529640"/>
                            <a:ext cx="317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74960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54684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328320"/>
                            <a:ext cx="211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1529640"/>
                            <a:ext cx="211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296080"/>
                            <a:ext cx="2120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2296080"/>
                            <a:ext cx="2120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8.7pt;width:224.95pt;height:198pt" coordorigin="5580,174" coordsize="4499,3960">
                <v:line id="shape_0" from="5580,1035" to="9746,10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2929" to="9746,292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13,174" to="7412,396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3,174" to="8912,396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1;top:691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1035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2583;width:33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2583;width:33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9;top:2929;width:66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1;top:2583;width:33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691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2583;width:4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2929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6;top:1035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691;width:33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2583;width:33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3;top:3790;width:33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3790;width:33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5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Lines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Lines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/>
        <w:t xml:space="preserve">9 and </w:t>
      </w:r>
      <w:r>
        <w:rPr>
          <w:rFonts w:eastAsia="Symbol" w:cs="Symbol" w:ascii="Symbol" w:hAnsi="Symbol"/>
        </w:rPr>
        <w:t></w:t>
      </w:r>
      <w:r>
        <w:rPr/>
        <w:t>10 are supplementa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Lines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x and/or y to make </w:t>
      </w:r>
      <w:r>
        <w:rPr>
          <w:i/>
        </w:rPr>
        <w:t>a</w:t>
      </w:r>
      <w:r>
        <w:rPr/>
        <w:t xml:space="preserve"> ║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 = ______</w:t>
        <w:tab/>
        <w:tab/>
        <w:tab/>
        <w:tab/>
        <w:tab/>
        <w:tab/>
        <w:t>26.  x = 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2057400" cy="1371600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45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x + 1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05pt;width:162pt;height:107.95pt" coordorigin="720,61" coordsize="3240,2159">
                <v:line id="shape_0" from="720,602" to="3239,6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61" to="2519,222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682" to="3599,16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0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4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32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x + 1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057400" cy="1371600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x – 34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x – 7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05pt;width:162pt;height:107.95pt" coordorigin="5760,61" coordsize="3240,2159">
                <v:line id="shape_0" from="5760,602" to="8279,6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61" to="7739,22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682" to="8639,16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3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0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x – 34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32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x – 7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7.  x = ______</w:t>
        <w:tab/>
        <w:tab/>
        <w:tab/>
        <w:tab/>
        <w:tab/>
        <w:tab/>
        <w:t>28.  x = 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400300" cy="1371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spPr>
                          <a:xfrm flipH="1">
                            <a:off x="228600" y="45720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1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 + 36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x + 24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2pt;width:189pt;height:107.95pt" coordorigin="540,84" coordsize="3780,2159">
                <v:line id="shape_0" from="900,804" to="3419,206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;top: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8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 + 36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34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x + 24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1,264" to="1980,22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1,264" to="3420,22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2057400" cy="1371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2pt;width:162pt;height:107.95pt" coordorigin="5940,264" coordsize="3240,2159">
                <v:line id="shape_0" from="5940,804" to="8459,8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1,264" to="7201,24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884" to="8819,18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4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5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52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0;top:62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9.  x = ______; y =______</w:t>
        <w:tab/>
        <w:tab/>
        <w:tab/>
        <w:tab/>
        <w:t>30.  x = ______; y = 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2057400" cy="137160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y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 + 9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pt;width:162.05pt;height:108pt" coordorigin="900,108" coordsize="3241,2160">
                <v:line id="shape_0" from="900,828" to="3959,190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1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64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y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0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 + 9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89" to="2159,22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289" to="3599,22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154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2057400" cy="1371600"/>
                <wp:effectExtent l="0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3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y – 13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x + 7 )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6pt;width:162pt;height:108pt" coordorigin="6120,12" coordsize="3240,2160">
                <v:line id="shape_0" from="6120,552" to="8639,5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2" to="8099,21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632" to="8999,16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40;top:1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27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6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y – 13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5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x + 7 )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1943100" cy="19431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171360" y="0"/>
                            <a:ext cx="16002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943280" cy="160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228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3430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572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5716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914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028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430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257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4860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6002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0.85pt;width:152.95pt;height:152.95pt" coordorigin="6660,217" coordsize="3059,3059">
                <v:group id="shape_0" style="position:absolute;left:6930;top:217;width:2519;height:3059">
                  <v:line id="shape_0" from="6930,487" to="693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487" to="711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0,487" to="729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0,487" to="747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487" to="765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487" to="783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0,487" to="801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0,217" to="8190,32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370,487" to="837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487" to="855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487" to="873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487" to="891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487" to="909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0,487" to="927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487" to="9450,3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487;width:3059;height:2519">
                  <v:line id="shape_0" from="6930,487" to="9449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667" to="9449,6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847" to="9449,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027" to="9449,1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207" to="9449,1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387" to="9449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567" to="9449,1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1747" to="9719,1747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930,1927" to="9449,1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107" to="9449,2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287" to="9449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467" to="9449,2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647" to="9449,2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827" to="9449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3007" to="9449,3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Graph the line with a slope of -4 and passing through the point P(-5,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943100" cy="1943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171360" y="0"/>
                            <a:ext cx="16002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36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943280" cy="160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228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3430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572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5716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914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028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430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257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4860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6002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5.25pt;width:152.95pt;height:152.95pt" coordorigin="6660,505" coordsize="3059,3059">
                <v:group id="shape_0" style="position:absolute;left:6930;top:505;width:2519;height:3059">
                  <v:line id="shape_0" from="6930,775" to="693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775" to="711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0,775" to="729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0,775" to="747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775" to="765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775" to="783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0,775" to="801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0,505" to="8190,356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370,775" to="837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775" to="855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775" to="873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775" to="891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775" to="909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0,775" to="927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775" to="945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775;width:3059;height:2519">
                  <v:line id="shape_0" from="6930,775" to="9449,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955" to="9449,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135" to="9449,1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315" to="9449,1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495" to="9449,1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675" to="9449,1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1855" to="9449,1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035" to="9719,2035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930,2215" to="9449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395" to="9449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575" to="9449,2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755" to="9449,27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935" to="9449,2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3115" to="9449,3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3295" to="9449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Graph the line that passes through (1, -3) and is parallel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 which contains points A(3, -1) and B(1,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46:00Z</dcterms:created>
  <dc:creator>Virginia Beach Public Schools</dc:creator>
  <dc:description/>
  <cp:keywords/>
  <dc:language>en-US</dc:language>
  <cp:lastModifiedBy>Cynthia H. Morgan</cp:lastModifiedBy>
  <cp:lastPrinted>2011-11-03T14:06:00Z</cp:lastPrinted>
  <dcterms:modified xsi:type="dcterms:W3CDTF">2011-11-03T18:42:00Z</dcterms:modified>
  <cp:revision>3</cp:revision>
  <dc:subject/>
  <dc:title>Geometry</dc:title>
</cp:coreProperties>
</file>